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中南财经政法大学研究生国家奖学金申报系统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填写注意事项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一、系统用户名是学号，密码与研究生选课系统密码相同；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二、进入系统后，在线填写国家奖学金申请表，仅需填写“个人信息”与“科研成果”。在将相关信息填写完毕后即可在线打印。（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正反面打印，共</w:t>
      </w:r>
      <w:r>
        <w:rPr>
          <w:sz w:val="28"/>
          <w:szCs w:val="28"/>
        </w:rPr>
        <w:t>2</w:t>
      </w:r>
      <w:r>
        <w:rPr>
          <w:sz w:val="28"/>
          <w:szCs w:val="28"/>
        </w:rPr>
        <w:t>面）；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三、在纸质申报表中，由研究生和导师分别亲笔填写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“个人申请理由”和“导师推荐意见”两个栏目，经本人签字后于规定期限内向学院提交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2:08:00Z</dcterms:created>
  <dc:creator>石龙</dc:creator>
  <dc:description/>
  <cp:keywords/>
  <dc:language>en-US</dc:language>
  <cp:lastModifiedBy>黄雯</cp:lastModifiedBy>
  <dcterms:modified xsi:type="dcterms:W3CDTF">2012-12-07T04:04:00Z</dcterms:modified>
  <cp:revision>27</cp:revision>
  <dc:subject/>
  <dc:title/>
</cp:coreProperties>
</file>